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729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20590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91015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